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Старомарьевскому шоссе с кадастровым номером 26:12:030404:161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59. П-2. Зона производственно-складских объектов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404:161 площадью 768 кв.м по Старомарьевскому шоссе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8:52:00Z</cp:lastPrinted>
  <dcterms:modified xsi:type="dcterms:W3CDTF">2018-09-20T09:10:00Z</dcterms:modified>
  <cp:revision>41</cp:revision>
  <dc:subject/>
  <dc:title>Приложение 3</dc:title>
</cp:coreProperties>
</file>